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01663759"/>
      <w:bookmarkStart w:id="1" w:name="__Fieldmark__0_501663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01663759"/>
      <w:bookmarkStart w:id="3" w:name="__Fieldmark__1_501663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01663759"/>
      <w:bookmarkStart w:id="5" w:name="__Fieldmark__2_50166375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501663759"/>
      <w:bookmarkStart w:id="7" w:name="__Fieldmark__3_50166375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501663759"/>
      <w:bookmarkStart w:id="9" w:name="__Fieldmark__4_50166375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501663759"/>
      <w:bookmarkStart w:id="11" w:name="__Fieldmark__5_50166375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